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5137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12-1348/</w:t>
      </w:r>
      <w:r>
        <w:rPr>
          <w:rFonts w:cs="Arial" w:ascii="Arial" w:hAnsi="Arial"/>
          <w:b/>
          <w:sz w:val="22"/>
          <w:szCs w:val="22"/>
          <w:lang w:val="ru-RU"/>
        </w:rPr>
        <w:t>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b/>
          <w:sz w:val="22"/>
          <w:szCs w:val="22"/>
          <w:lang w:val="sr-RS"/>
        </w:rPr>
        <w:t>јул 2024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bookmarkStart w:id="0" w:name="_Hlk171948083"/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јул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разовању </w:t>
      </w:r>
      <w:r>
        <w:rPr>
          <w:rFonts w:cs="Arial" w:ascii="Arial" w:hAnsi="Arial"/>
          <w:b/>
          <w:bCs/>
          <w:sz w:val="22"/>
          <w:szCs w:val="22"/>
          <w:lang w:val="ru-RU"/>
        </w:rPr>
        <w:t>Савета за родну равноправнос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е Савет </w:t>
      </w:r>
      <w:bookmarkStart w:id="1" w:name="_Hlk172195306"/>
      <w:r>
        <w:rPr>
          <w:rFonts w:cs="Arial" w:ascii="Arial" w:hAnsi="Arial"/>
          <w:sz w:val="22"/>
          <w:szCs w:val="22"/>
          <w:lang w:val="ru-RU"/>
        </w:rPr>
        <w:t>за родну равноправност</w:t>
      </w:r>
      <w:bookmarkEnd w:id="1"/>
      <w:r>
        <w:rPr>
          <w:rFonts w:cs="Arial" w:ascii="Arial" w:hAnsi="Arial"/>
          <w:sz w:val="22"/>
          <w:szCs w:val="22"/>
          <w:lang w:val="ru-RU"/>
        </w:rPr>
        <w:t xml:space="preserve"> (у даљем тексту: Савет), као стално радно тело Градског већа, у следећем саставу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 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моћница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оначелника, за здравствену и социјалну заштиту, људска и мањинска прав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председница Савет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2. Јелена Пав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за здравствену и социјалну заштиту-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3. Биљана Илић Стош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ца Шумадијског управног округа, чланица</w:t>
      </w:r>
      <w:bookmarkStart w:id="2" w:name="_Hlk125629083"/>
      <w:r>
        <w:rPr>
          <w:rFonts w:cs="Arial" w:ascii="Arial" w:hAnsi="Arial"/>
          <w:sz w:val="22"/>
          <w:szCs w:val="22"/>
          <w:lang w:val="ru-RU"/>
        </w:rPr>
        <w:t>;</w:t>
      </w:r>
      <w:bookmarkEnd w:id="2"/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4. Анђелка Стојко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меник </w:t>
      </w:r>
      <w:r>
        <w:rPr>
          <w:rFonts w:cs="Arial" w:ascii="Arial" w:hAnsi="Arial"/>
          <w:sz w:val="22"/>
          <w:szCs w:val="22"/>
          <w:lang w:val="ru-RU"/>
        </w:rPr>
        <w:t>председника Скупштине града Крагујевца,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5. Радомир Ер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привреду, члан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6. Стефан Никез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унапређење и заштиту животне средине, члан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7. Катарина Живадино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.д директорка Центра за развој услуга социјалне заштит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Кнегиња Љубица“ Крагујевац, чланица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8. Ивана Обрадовић Стан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начелница Одељења за људска и мањинска права, родну равноправност и превенцију трговине људима - Градска управа за друштвене делатности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bookmarkStart w:id="3" w:name="_Hlk170906793"/>
      <w:r>
        <w:rPr>
          <w:rFonts w:cs="Arial" w:ascii="Arial" w:hAnsi="Arial"/>
          <w:sz w:val="22"/>
          <w:szCs w:val="22"/>
          <w:lang w:val="ru-RU"/>
        </w:rPr>
        <w:t>чланица;</w:t>
      </w:r>
      <w:bookmarkEnd w:id="3"/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9. Вера Сим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 Управног одбора удружење “Оаза сугурности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  <w:bookmarkStart w:id="4" w:name="_Hlk125699266"/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0. Ана Милетић Вучковић</w:t>
      </w:r>
      <w:r>
        <w:rPr>
          <w:rFonts w:cs="Arial" w:ascii="Arial" w:hAnsi="Arial"/>
          <w:sz w:val="22"/>
          <w:szCs w:val="22"/>
          <w:lang w:val="ru-RU"/>
        </w:rPr>
        <w:t>, директорка Центра за породични смештај и усвојење Крагујевац, чланица;</w:t>
      </w:r>
      <w:bookmarkEnd w:id="4"/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1. Предраг Ивк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иректор Центра за социјални рад ''Солидарност'' у Крагујевцу, члан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12. Владимир Јакшић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>директор Медицинске школе са домом за ученике  ''Сестре Нинковић'' Крагујевац</w:t>
      </w:r>
      <w:r>
        <w:rPr>
          <w:rFonts w:cs="Arial" w:ascii="Arial" w:hAnsi="Arial"/>
          <w:sz w:val="22"/>
          <w:szCs w:val="22"/>
          <w:lang w:val="ru-RU"/>
        </w:rPr>
        <w:t>, члан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13. Мила Тодоровић</w:t>
      </w:r>
      <w:r>
        <w:rPr>
          <w:rFonts w:cs="Arial" w:ascii="Arial" w:hAnsi="Arial"/>
          <w:sz w:val="22"/>
          <w:szCs w:val="22"/>
          <w:lang w:val="ru-RU"/>
        </w:rPr>
        <w:t xml:space="preserve"> - Просветна саветница у Школској  управи,чланица</w:t>
      </w:r>
      <w:bookmarkStart w:id="5" w:name="_Hlk125629511"/>
      <w:r>
        <w:rPr>
          <w:rFonts w:cs="Arial" w:ascii="Arial" w:hAnsi="Arial"/>
          <w:sz w:val="22"/>
          <w:szCs w:val="22"/>
          <w:lang w:val="ru-RU"/>
        </w:rPr>
        <w:t>;</w:t>
      </w:r>
      <w:bookmarkStart w:id="6" w:name="_Hlk125615651"/>
      <w:bookmarkEnd w:id="5"/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4. Нада Милован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иректорка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>Застава завод за здравствену заштиту радника Крагујевац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ица;</w:t>
      </w:r>
      <w:bookmarkEnd w:id="6"/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5. Светлана Лазо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дружење ,, Интергративни глобал центар</w:t>
      </w:r>
      <w:r>
        <w:rPr>
          <w:rFonts w:cs="Arial" w:ascii="Arial" w:hAnsi="Arial"/>
          <w:sz w:val="22"/>
          <w:szCs w:val="22"/>
          <w:lang w:val="sr-RS"/>
        </w:rPr>
        <w:t>'', чла</w:t>
      </w:r>
      <w:r>
        <w:rPr>
          <w:rFonts w:cs="Arial" w:ascii="Arial" w:hAnsi="Arial"/>
          <w:sz w:val="22"/>
          <w:szCs w:val="22"/>
          <w:lang w:val="ru-RU"/>
        </w:rPr>
        <w:t>ница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6. Саша Сок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к Одељења за локални економски развој и привреду - Градска управа за развој и инвестиције, члан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7. Биљана Станоје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ица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8. Марија Ђоко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ординаторка Канцеларије за младе, Градска управа за друштвене делатности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ица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19. Јелена Миливојевић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– Локални Омбудсман града Крагујевца</w:t>
      </w:r>
      <w:r>
        <w:rPr>
          <w:rFonts w:cs="Arial" w:ascii="Arial" w:hAnsi="Arial"/>
          <w:sz w:val="22"/>
          <w:szCs w:val="22"/>
          <w:lang w:val="ru-RU"/>
        </w:rPr>
        <w:t>, чланица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0. Љиљана Ђорђ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, чланица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1. Милош Гвозден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Полицијске управе Крагујевац,  члан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22. Снежана Милисављевић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Председница Скупштине удружења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>Путоказ''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ирјана Ил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дрављ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4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>Марина Ил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удија Апелационог суд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5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есна Перовић</w:t>
      </w:r>
      <w:r>
        <w:rPr>
          <w:rFonts w:cs="Arial" w:ascii="Arial" w:hAnsi="Arial"/>
          <w:sz w:val="22"/>
          <w:szCs w:val="22"/>
          <w:lang w:val="ru-RU"/>
        </w:rPr>
        <w:t>, Више јавно тужилаштво у Крагујевцу, члани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вет  се образује са задатком д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утиче на промену родних образаца и унапређење културе родне равноправност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повећава равноправност жена и мушкараца применом политика и мера једнаких могућност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систематски уводи родну перспективу у доношењу, спровођењу и праћењу јавне политике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води активну политику једнаких могућности, прати остваривање начела равноправности засноване на полу у свим областима јавног живота и примену међународних стандард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учествује у изради и усвајању стратешких докумената, нарочито у изради и усвајању Стратегије одрживог развоја Града и као саветодавно тело приликом израде Одлуке о буџету град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подноси органима града Крагујевца на разматрање одлуке, планове и друга акта усмерена на постизање равноправности жена и мушкарац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прати стање у области родне равноправност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иницира и предлаже мере за унапређење родне равноправност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Савет може по потреби формирати стручне тимове из реда истакнутих научних и стручних радника за поједине области равноправности полова, као што су насиље над женама, социјална и здравствена заштита, запошљавање и сл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I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рад и одлучивање Савета примењиваће се одредбе Пословника о раду Градског већа које се односе на рад и одлучивање Градског већ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Савет ће у свом раду користити печат Градског већ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тручне, административне и техничке послове за потребе Савета, обављаће Градска управа за друштвене делатности, Одељење за људска и мањинска права, родну равноправност и превенцију трговине људима 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м овог решења престаје да важи Решење о образовању Савета за родну равноправност (''Службени лист града Крагујевца'', број 2/23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Default"/>
        <w:ind w:firstLine="567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 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1"/>
        <w:jc w:val="both"/>
        <w:rPr/>
      </w:pPr>
      <w:r>
        <w:rPr>
          <w:lang w:val="sr-RS" w:eastAsia="sr-Latn-CS"/>
        </w:rPr>
        <w:tab/>
      </w:r>
      <w:r>
        <w:rPr>
          <w:lang w:val="ru-RU" w:eastAsia="sr-Latn-CS"/>
        </w:rPr>
        <w:t xml:space="preserve">Разлог за доношење овог решења </w:t>
      </w:r>
      <w:r>
        <w:rPr>
          <w:lang w:val="sr-RS" w:eastAsia="sr-Latn-CS"/>
        </w:rPr>
        <w:t>је образовање</w:t>
      </w:r>
      <w:r>
        <w:rPr>
          <w:lang w:val="ru-RU"/>
        </w:rPr>
        <w:t xml:space="preserve"> Савет</w:t>
      </w:r>
      <w:r>
        <w:rPr>
          <w:lang w:val="sr-RS"/>
        </w:rPr>
        <w:t>а</w:t>
      </w:r>
      <w:r>
        <w:rPr>
          <w:lang w:val="ru-RU"/>
        </w:rPr>
        <w:t xml:space="preserve"> за родну равноправност</w:t>
      </w:r>
      <w:r>
        <w:rPr>
          <w:lang w:val="sr-RS" w:eastAsia="sr-Latn-CS"/>
        </w:rPr>
        <w:t xml:space="preserve">, у циљу </w:t>
      </w:r>
      <w:r>
        <w:rPr>
          <w:lang w:val="ru-RU" w:eastAsia="sr-Latn-CS"/>
        </w:rPr>
        <w:t>примен</w:t>
      </w:r>
      <w:r>
        <w:rPr>
          <w:lang w:val="sr-RS" w:eastAsia="sr-Latn-CS"/>
        </w:rPr>
        <w:t>е</w:t>
      </w:r>
      <w:r>
        <w:rPr>
          <w:lang w:val="ru-RU" w:eastAsia="sr-Latn-CS"/>
        </w:rPr>
        <w:t xml:space="preserve"> Закона о родној равноправности </w:t>
      </w:r>
      <w:r>
        <w:rPr>
          <w:lang w:val="ru-RU"/>
        </w:rPr>
        <w:t>(''Службени гласник Републике Србије''</w:t>
      </w:r>
      <w:r>
        <w:rPr>
          <w:lang w:val="sr-RS"/>
        </w:rPr>
        <w:t>,</w:t>
      </w:r>
      <w:r>
        <w:rPr>
          <w:lang w:val="ru-RU"/>
        </w:rPr>
        <w:t xml:space="preserve"> број 52/21), којим се уређују мере и политике за остваривање и унапређење родне равноправности.  С тим у вези</w:t>
      </w:r>
      <w:r>
        <w:rPr>
          <w:lang w:val="sr-RS"/>
        </w:rPr>
        <w:t>,</w:t>
      </w:r>
      <w:r>
        <w:rPr>
          <w:lang w:val="ru-RU"/>
        </w:rPr>
        <w:t xml:space="preserve"> члан 63. став 1. тачка 2. Закона о родној равноправности прописује формирање тела за родну равноправност у једин</w:t>
      </w:r>
      <w:r>
        <w:rPr>
          <w:lang w:val="sr-RS"/>
        </w:rPr>
        <w:t>и</w:t>
      </w:r>
      <w:r>
        <w:rPr>
          <w:lang w:val="ru-RU"/>
        </w:rPr>
        <w:t>цама  локалне самоуправе</w:t>
      </w:r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Ово решење конципирано је кроз 6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одређен је персонални састав Савета: чине г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моћница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оначелника</w:t>
      </w:r>
      <w:r>
        <w:rPr>
          <w:rFonts w:cs="Arial" w:ascii="Arial" w:hAnsi="Arial"/>
          <w:sz w:val="22"/>
          <w:szCs w:val="22"/>
          <w:lang w:val="ru-RU"/>
        </w:rPr>
        <w:t xml:space="preserve"> надлежна за ову област, као председница Савета и 24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: представница Шумадијског управног округа, председник Скупштине града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удија Апелационог су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 привреду, члан Градског већа за унапређење и животну средину, директорка Центра ,,Кнегиња Љубица'', директорка ''Центра за породични смештај и усвојење'' Крагујевац, представник Центра за Социјални рад, предст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ници Градске управе, представници Цивилног сектора, представник Дом здравља, представници надлежних школских установа као и лице које је задужено за родну равноправност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утврђен је задатак Савета, у складу са циљевима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Закона о родној равноправности </w:t>
      </w:r>
      <w:r>
        <w:rPr>
          <w:rFonts w:cs="Arial" w:ascii="Arial" w:hAnsi="Arial"/>
          <w:sz w:val="22"/>
          <w:szCs w:val="22"/>
          <w:lang w:val="ru-RU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52/21), којим се уређују мере и политике за остваривање и унапређење родне равнопра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autoSpaceDE w:val="false"/>
        <w:ind w:left="0" w:firstLine="567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тврђено је да ће  стручне и административно - техничке послове за потребе Савета обављати запослени у Градској управи за друштвене делатности, Одељење за људска и мањинска права, родну равноправност и превенцију трговине људ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Савета примењивати  одредбе Пословника о раду Градског већа које се односе на рад и одлучивање Градског већа, као и да ће Савет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утврђено је да доношењем овог решења престаје да важи Решење о образовању Савета за родну равноправност (''Службени лист града Крагујевца'', број 2/23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је у складу са чланом 196. Устава Републике Србије ("Службени гласник Републике Србије", број 98/06 и 115/21), утврђена обавеза његовог објављивања 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ивред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b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  <w:strike w:val="false"/>
      <w:dstrike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56:00Z</dcterms:created>
  <dc:creator>Prosveta23</dc:creator>
  <dc:description/>
  <cp:keywords/>
  <dc:language>en-US</dc:language>
  <cp:lastModifiedBy>Slavica Neskovic</cp:lastModifiedBy>
  <cp:lastPrinted>2024-07-23T12:05:00Z</cp:lastPrinted>
  <dcterms:modified xsi:type="dcterms:W3CDTF">2024-07-23T10:09:00Z</dcterms:modified>
  <cp:revision>252</cp:revision>
  <dc:subject/>
  <dc:title/>
</cp:coreProperties>
</file>